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bookmarkStart w:id="0" w:name="_1665138246"/>
      <w:bookmarkStart w:id="1" w:name="_1665138222"/>
      <w:bookmarkEnd w:id="0"/>
      <w:bookmarkEnd w:id="1"/>
      <w:r>
        <w:rPr>
          <w:b/>
          <w:szCs w:val="20"/>
        </w:rPr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spacing w:val="64"/>
          <w:sz w:val="28"/>
          <w:szCs w:val="28"/>
        </w:rPr>
      </w:pPr>
      <w:r>
        <w:rPr>
          <w:b/>
          <w:spacing w:val="6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szCs w:val="20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tbl>
      <w:tblPr>
        <w:tblW w:w="2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7177"/>
        <w:gridCol w:w="7178"/>
        <w:gridCol w:w="7178"/>
      </w:tblGrid>
      <w:tr>
        <w:trPr>
          <w:trHeight w:val="355" w:hRule="atLeast"/>
        </w:trPr>
        <w:tc>
          <w:tcPr>
            <w:tcW w:w="7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 заседание </w:t>
            </w:r>
          </w:p>
        </w:tc>
        <w:tc>
          <w:tcPr>
            <w:tcW w:w="7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V  созы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октября 2025 года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 Кондоп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Кондопожского городского поселения от 26.09.2024г. №10 «О введении на территории Кондопожского городского поселения туристического налог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Times New Roman CYR"/>
          <w:sz w:val="28"/>
          <w:szCs w:val="28"/>
          <w:lang w:eastAsia="ar-SA"/>
        </w:rPr>
        <w:t>В соответствии с пунктом 3 статьи 418.4 Налогового кодекса Российской Федерации</w:t>
      </w:r>
      <w:r>
        <w:rPr>
          <w:sz w:val="26"/>
          <w:szCs w:val="26"/>
        </w:rPr>
        <w:t xml:space="preserve">, рекомендациями Главы Республики Карелия А.О. Парфенчикова от 05.03.2025г.,  а также руководствуясь Уставом Кондопожского городского поселения, Совет Кондопожского городского поселения решил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50"/>
        <w:ind w:left="0" w:firstLine="709"/>
        <w:jc w:val="both"/>
        <w:rPr/>
      </w:pPr>
      <w:r>
        <w:rPr>
          <w:sz w:val="26"/>
          <w:szCs w:val="26"/>
        </w:rPr>
        <w:t>Внести в  Решение Совета Кондопожского городского поселения от 26.09.2024г. №10 «О введении на территории Кондопожского городскогопоселения туристического налога» изменения, дополнив пунктом 3.1.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3.1. Категории физических лиц, стоимость услуг по временному проживанию которых не включается в налоговую базу, установлены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normativ.kontur.ru/document?moduleid=1&amp;documentid=490998" \l "l62488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унктом 2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статьи 418.4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категориям физических лиц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лица в возрасте до 23 лет, обучающихся по очной форме обучения в образовательных организациях, осуществляющих деятельность в области физической культуры и спорт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б) лица, находящихся на иждивении, которые являются членами семей граждан, указанных в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normativ.kontur.ru/document?moduleid=1&amp;documentid=490998" \l "l6249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одпункте 4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пункта 2 статьи 418.4 Налогового кодекса Российской Федерации.  Основанием для невключения в налоговую базу категорий физических лиц, указанных в настоящем пункте, является предоставление ими налогоплательщику документов, подтверждающих соответствующий статус физического лиц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26 года, но не ранее чем по истечении одного месяца со дня его официального опубликования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Глава Кондопожского городского поселения </w:t>
        <w:tab/>
        <w:tab/>
        <w:tab/>
        <w:tab/>
        <w:t>Д.С. Дерибин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3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Consnormal1">
    <w:name w:val="consnormal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2:33:00Z</dcterms:created>
  <dc:creator>gorglava</dc:creator>
  <dc:description/>
  <dc:language>en-US</dc:language>
  <cp:lastModifiedBy>Светлана Альбертовна Окушкова</cp:lastModifiedBy>
  <cp:lastPrinted>2025-10-08T15:23:00Z</cp:lastPrinted>
  <dcterms:modified xsi:type="dcterms:W3CDTF">2025-10-08T12:33:00Z</dcterms:modified>
  <cp:revision>2</cp:revision>
  <dc:subject/>
  <dc:title>УТВЕРЖДЕНО</dc:title>
</cp:coreProperties>
</file>